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i/>
          <w:i/>
          <w:sz w:val="16"/>
          <w:szCs w:val="16"/>
        </w:rPr>
      </w:pPr>
      <w:r>
        <w:rPr>
          <w:rFonts w:cs="Arial" w:ascii="Arial" w:hAnsi="Arial"/>
          <w:b/>
        </w:rPr>
        <w:t>Fourniture complémentaire de médicaments biosimilaires et générique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50592191"/>
      <w:bookmarkStart w:id="1" w:name="__Fieldmark__0_155059219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50592191"/>
      <w:bookmarkStart w:id="3" w:name="__Fieldmark__1_155059219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50592191"/>
            <w:bookmarkStart w:id="5" w:name="__Fieldmark__2_155059219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50592191"/>
            <w:bookmarkStart w:id="7" w:name="__Fieldmark__3_155059219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50592191"/>
            <w:bookmarkStart w:id="9" w:name="__Fieldmark__4_155059219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50592191"/>
            <w:bookmarkStart w:id="11" w:name="__Fieldmark__5_155059219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50592191"/>
            <w:bookmarkStart w:id="13" w:name="__Fieldmark__6_155059219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50592191"/>
      <w:bookmarkStart w:id="15" w:name="__Fieldmark__7_155059219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50592191"/>
      <w:bookmarkStart w:id="17" w:name="__Fieldmark__8_155059219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Marianne;Times New Roman" w:hAnsi="Marianne;Times New Roman"/>
              <w:b/>
              <w:i/>
              <w:iCs/>
            </w:rPr>
            <w:t>AOO-260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6-01-27T15:47:00Z</dcterms:modified>
  <cp:revision>5</cp:revision>
  <dc:subject/>
  <dc:title>MISE A JOUR AVRIL 2007</dc:title>
</cp:coreProperties>
</file>